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94312432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5511653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688073658"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24595823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676981171"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87064671"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40234880"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